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строительно-монтажных работ по объектам</w:t>
      </w:r>
    </w:p>
    <w:p>
      <w:pPr>
        <w:pStyle w:val="Normal"/>
        <w:suppressAutoHyphens w:val="true"/>
        <w:spacing w:before="0" w:after="24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bookmarkStart w:id="0" w:name="_Hlk150523888"/>
      <w:r>
        <w:rPr>
          <w:b/>
          <w:bCs/>
          <w:sz w:val="28"/>
          <w:szCs w:val="28"/>
        </w:rPr>
        <w:t>Обустройство Ашировского и Малокинельского лицензионных участков на 2024г.</w:t>
      </w:r>
      <w:bookmarkEnd w:id="0"/>
      <w:r>
        <w:rPr>
          <w:b/>
          <w:bCs/>
          <w:sz w:val="28"/>
          <w:szCs w:val="28"/>
        </w:rPr>
        <w:t>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bookmarkStart w:id="1" w:name="_Hlk150522719"/>
      <w:r>
        <w:rPr>
          <w:sz w:val="28"/>
          <w:szCs w:val="28"/>
        </w:rPr>
        <w:t>АО «Ойлгазтэт»</w:t>
      </w:r>
      <w:bookmarkEnd w:id="1"/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есто проведения работ.</w:t>
      </w:r>
    </w:p>
    <w:p>
      <w:pPr>
        <w:pStyle w:val="Normal"/>
        <w:suppressAutoHyphens w:val="true"/>
        <w:spacing w:before="24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ая область, Асекеевский район, Малокинельский лицензионный участок АО «Ойлгазтэт» (скважины №№5, 5000, 5001, 5002, с.Брянчаниново), Северо-Рачковское месторождение (с.Рязановка), Западно-Осиновское месторождение (с.Брянчаниново).</w:t>
      </w:r>
    </w:p>
    <w:p>
      <w:pPr>
        <w:pStyle w:val="Normal"/>
        <w:suppressAutoHyphens w:val="true"/>
        <w:spacing w:before="0" w:after="240"/>
        <w:ind w:firstLine="374"/>
        <w:jc w:val="both"/>
        <w:rPr/>
      </w:pPr>
      <w:r>
        <w:rPr>
          <w:sz w:val="28"/>
          <w:szCs w:val="28"/>
        </w:rPr>
        <w:t>Оренбургская область, Матвеевский район, Ашировский лицензионный участок АО «Ойлгазтэт» (скважина №14, с.Борискино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едлагается выполнить годовую программу по строительству выкидных трубопроводов от скважин и обустройству выходящих из бурения площадок нефтяных скважин, строительству высоконапорных водоводов и обустройству нагнетательных скважин систем поддержания пластового давления (ППД), строительству площадок под модульную блочную сепарационно наливную установку (МБСНУ) и автоматизированные групповые замерные установки (АГЗУ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и ориентировочный годовой объем работ, подлежащий выполнению, указан в ведомостях объемов работ (Приложение Б1-Б12), на основании которых подрядчик составляет локальные сметные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bookmarkStart w:id="2" w:name="_Hlk148708740"/>
      <w:bookmarkEnd w:id="2"/>
      <w:r>
        <w:rPr>
          <w:sz w:val="28"/>
          <w:szCs w:val="28"/>
        </w:rPr>
        <w:t>Укрупненно основные объемы работ по обустройству Ашировского и Малокинельского лицензионных участк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Выкидные трубопроводы от скважин – 3,9 км</w:t>
      </w:r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3" w:name="_Hlk148713167"/>
      <w:bookmarkEnd w:id="3"/>
      <w:r>
        <w:rPr>
          <w:sz w:val="28"/>
          <w:szCs w:val="28"/>
        </w:rPr>
        <w:t>Строительство выкидного трубопровода от скважины №5 Малокинельского лицензионного участка Ду80, протяженностью 200 м;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ыкидного трубопровода от скважины №5000 Малокинельского лицензионного участка Ду80, протяженностью 200 м;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ыкидного трубопровода от скважины №5001 Малокинельского лицензионного участка Ду80, протяженностью 200 м;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ыкидного трубопровода от скважины №5002 Малокинельского лицензионного участка Ду80, протяженностью 200 м;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4" w:name="_Hlk150525753"/>
      <w:r>
        <w:rPr>
          <w:sz w:val="28"/>
          <w:szCs w:val="28"/>
        </w:rPr>
        <w:t>Строительство выкидного трубопровода от скважины №4002 Западно-Осиновского месторождения Ду80, протяженностью 200 м;</w:t>
      </w:r>
      <w:bookmarkEnd w:id="4"/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ыкидного трубопровода от скважины №4000 Западно-Осиновского месторождения Ду80, протяженностью 2900 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</w:t>
      </w:r>
      <w:r>
        <w:rPr>
          <w:b/>
          <w:sz w:val="28"/>
          <w:szCs w:val="28"/>
        </w:rPr>
        <w:t> </w:t>
      </w:r>
      <w:bookmarkStart w:id="5" w:name="_Hlk150529221"/>
      <w:r>
        <w:rPr>
          <w:b/>
          <w:bCs/>
          <w:sz w:val="28"/>
          <w:szCs w:val="28"/>
        </w:rPr>
        <w:t>Обустройство площадок скважин – 16 шт</w:t>
      </w:r>
      <w:bookmarkEnd w:id="5"/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6" w:name="_Hlk150529487"/>
      <w:r>
        <w:rPr>
          <w:sz w:val="28"/>
          <w:szCs w:val="28"/>
        </w:rPr>
        <w:t>Обустройство площадок скважин №№5, 5000, 5001, 5002 Малокинельского лицензионного участка – 4 шт.;</w:t>
      </w:r>
      <w:bookmarkEnd w:id="6"/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Западно-Осиновского месторождения – 4 шт.;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ки скважины №14 Ашировского лицензионного участка – 1 шт.;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Северо-Рачковского месторождения – 7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/>
      </w:pPr>
      <w:r>
        <w:rPr>
          <w:b/>
          <w:bCs/>
          <w:sz w:val="28"/>
          <w:szCs w:val="28"/>
        </w:rPr>
        <w:t>3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Площадка под МБСНУ – 1 шт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АГЗУ – 2 шт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5) Система ППД Северо-Рачковского месторождения – 3,7 км</w:t>
      </w:r>
      <w:r>
        <w:rPr>
          <w:bCs/>
          <w:sz w:val="28"/>
          <w:szCs w:val="28"/>
        </w:rPr>
        <w:t>, в т.ч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bookmarkStart w:id="7" w:name="_Hlk150529199"/>
      <w:bookmarkEnd w:id="7"/>
      <w:r>
        <w:rPr>
          <w:sz w:val="28"/>
          <w:szCs w:val="28"/>
        </w:rPr>
        <w:t>Обустройство блока напорной гребенки БНГ-1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8" w:name="_Hlk150529199"/>
      <w:bookmarkEnd w:id="8"/>
      <w:r>
        <w:rPr>
          <w:sz w:val="28"/>
          <w:szCs w:val="28"/>
        </w:rPr>
        <w:t>Строительство высоконапорного водовода от БНГ-1 до скважины №1050 Ду80, протяженностью 800 м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9" w:name="_Hlk148716670"/>
      <w:r>
        <w:rPr>
          <w:sz w:val="28"/>
          <w:szCs w:val="28"/>
        </w:rPr>
        <w:t>Строительство высоконапорного водовода от БНГ-1 до УЗА-1, протяженностью 1100 м;</w:t>
      </w:r>
      <w:bookmarkEnd w:id="9"/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узла запорной арматуры УЗА-1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высоконапорного водовода от УЗА-1 до скважины №1045, протяженностью 1700 м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высоконапорного водовода от УЗА-1 до скважины №1053, протяженностью 100 м;</w:t>
      </w:r>
    </w:p>
    <w:p>
      <w:pPr>
        <w:pStyle w:val="Normal"/>
        <w:numPr>
          <w:ilvl w:val="0"/>
          <w:numId w:val="2"/>
        </w:numPr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>Обустройство нагнетательных скважин №№1025, 1050, 1045, 1053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bookmarkStart w:id="10" w:name="_Hlk148708740"/>
      <w:bookmarkStart w:id="11" w:name="_Hlk148713167"/>
      <w:bookmarkEnd w:id="10"/>
      <w:bookmarkEnd w:id="11"/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работ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 2024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</w:rPr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говорная ориентировочная стоимость определяется на основании локальных сметных расчетов, составленных подрядчиком в соответствии с ведомостями объемов работ (Приложения Б1-Б12), входящими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и затраты, не предусмотренные сметой, определяются Подрядчиком самостоятельно, в соответствии со сметными нормативами и сметной методикой №421Пр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яются с использованием ценовых показателей ФЕР-2020 Министерства строительства и ЖКХ РФ по элементам прямых затрат с пересчетом в текущий уровень цен для Оренбургской области в позициях сметы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, составленными подрячиком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атериалов поставки Подрядчика на основании разделительных ведомостей материалов и оборудования (Приложения В1-В12) в сметах и актах КС-2 учитывается по сборникам ФССЦ, при их отсутствии принимается подрядчиком на основании конъюнктурного анализа рынка, с предоставлением транспортных схем доставки материалов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и стоимости материалов перед их началом.</w:t>
      </w:r>
      <w:bookmarkStart w:id="12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случае превышения общей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/>
      </w:pPr>
      <w:bookmarkEnd w:id="12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троительно-монтажных работ в обозначенный срок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задержки сроков строительства объекта(ов) на 5 (пять) и более календарных дней Подрядчик, по требованию Заказчика, обязан в течении 3 (трех) календарных дней увеличить количество задействованной специальной техники, автотранспорта и рабочего персонала, направив на объект(ы) дополнительную строительную бригаду и технику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8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8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подтверждающих аттестацию сварочного производства, сварочного оборудования, сварщиков и специалистов сварочного производства в системе НАКС в соответствии с Федеральным законом «О промышленной безопасности опасных производственных объектов» от 21.07.97 №116-Ф3*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8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и строительство трубопроводов производится по мере выхода скважин из бурения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нефтяных скважин производится в два этапа. Первый этап - обустройство под освоение: монтаж плит, якорей под оттяжки, монтаж площадки под станцию управления, обвязка устья скважины. Второй этап – полное обустройство площадки после принятия от бурового подрядчик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.Оренбурга до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- Малокинельского лицензионного участка (скважины №№5, 5000, 5001, 5002, с.Брянчаниново) – 36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падно-Осиновского месторождения (с.Брянчаниново) – 36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веро-Рачковского месторождения (с.Рязановка) – 33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шировского лицензионного участка (скважина №14, с.Борискино) – 300 км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ов по локальным сметным расчетам согласно ведомостям объемов работ (Приложения Б1-Б12), выставленным Заказчиком на тендер, путем включения за итогами сметы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ендера определяется по наименьшей общей итоговой стоимости СМР по объекту с учетом всех возможных затрат Подрядчик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рядчик определяет затраты на строительство объектов по расценкам и объемам работ согласно локальным сметным расчетам, на основании чего заполняет таблицу «Протокол договорной стоимости работ»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ориентировочная стоимость строительства объектов, учитывающая все затраты Подрядчика, определяется силами Подрядчика по локальным сметам, путем их анализа и включения за итогами сметного расчета неучтенных дополнительных затрат, отражаемых в Приложении А, которые составляются на основании расчетов Подрядчика. При этом изменение физических объемов, материалов и оборудования, указанных в ведомостях работ Заказчика (Приложения Б1-Б12)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а договорной стоимости работ (Приложения А), заполненному на основании сметных расчетов, составленных подрядчиком в соответствии с ведомостями объемов работ (Приложения Б1-Б12),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и основных материалов Подрядчика, принятых по фактической стоимости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ов поставки Подрядчика и Заказчика приведен в приложениях В1-В12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говорной стоимости работ (Приложение А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ов работ (Приложения Б1-Б12)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13" w:name="_Hlk144385915"/>
      <w:r>
        <w:rPr>
          <w:sz w:val="28"/>
          <w:szCs w:val="28"/>
        </w:rPr>
        <w:t>Разделительные ведомости поставки материалов и оборудования (Приложение В1-В12).</w:t>
      </w:r>
      <w:bookmarkEnd w:id="13"/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5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04:00Z</dcterms:created>
  <dc:creator>v.moiseev</dc:creator>
  <dc:description/>
  <cp:keywords/>
  <dc:language>en-US</dc:language>
  <cp:lastModifiedBy>Воробьев Юрий Викторович</cp:lastModifiedBy>
  <cp:lastPrinted>2023-08-09T14:58:00Z</cp:lastPrinted>
  <dcterms:modified xsi:type="dcterms:W3CDTF">2023-11-23T12:11:00Z</dcterms:modified>
  <cp:revision>53</cp:revision>
  <dc:subject/>
  <dc:title>СОГЛАСОВАНО:</dc:title>
</cp:coreProperties>
</file>